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20287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63341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40910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53103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85741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85638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